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en-GB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1</w:t>
      </w:r>
      <w:r>
        <w:rPr>
          <w:sz w:val="26"/>
          <w:szCs w:val="26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BA"/>
        </w:rPr>
        <w:t>Приједлог</w:t>
      </w:r>
      <w:r>
        <w:rPr>
          <w:b/>
          <w:sz w:val="26"/>
          <w:szCs w:val="26"/>
          <w:lang w:val="sr-Latn-BA"/>
        </w:rPr>
        <w:t>a</w:t>
      </w:r>
      <w:r>
        <w:rPr>
          <w:b/>
          <w:sz w:val="26"/>
          <w:szCs w:val="26"/>
          <w:lang w:val="sr-BA"/>
        </w:rPr>
        <w:t xml:space="preserve"> закона о измјенама и допунама Закона о стварним правима 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BA"/>
        </w:rPr>
        <w:t>- по хитном поступку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измјенама и допунама Закона о стварним правима - по хитном поступку</w:t>
      </w:r>
      <w:r>
        <w:rPr>
          <w:sz w:val="26"/>
          <w:szCs w:val="26"/>
          <w:lang w:val="sr-Latn-BA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Републичке управе за геодетске и имовинско-правне послове, поднијела је Ћана Бабић, помоћник директора за имовинско-правне послов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</w:t>
      </w:r>
      <w:r>
        <w:rPr>
          <w:b/>
          <w:sz w:val="26"/>
          <w:szCs w:val="26"/>
          <w:lang w:val="sr-Latn-BA"/>
        </w:rPr>
        <w:t xml:space="preserve">, </w:t>
      </w:r>
      <w:r>
        <w:rPr>
          <w:b/>
          <w:sz w:val="26"/>
          <w:szCs w:val="26"/>
          <w:lang w:val="sr-BA"/>
        </w:rPr>
        <w:t>уз три „против“ (Бранислав Бореновић, Адам Шукало и Вукота Говедарица)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истог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адвокатури 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адвокатури Републике Српске</w:t>
      </w:r>
      <w:r>
        <w:rPr>
          <w:sz w:val="26"/>
          <w:szCs w:val="26"/>
          <w:lang w:val="sr-Latn-BA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равде, поднио је Небојша Курузовић, виши стручни сарадник за европске интеграциј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bCs/>
          <w:i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вин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вину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ољопривреде, шумарства и водопривреде, поднио је Зоран Ковачевић, помоћник министра за пољопривреду, прехрамбену индустрију и рурални развој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bCs/>
          <w:i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јаким алкохолним пићима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јаким алкохолним пићима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ољопривреде, шумарства и водопривреде, поднио је Зоран Ковачевић, помоћник министра за пољопривреду, прехрамбену индустрију и рурални развој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измјенама Закона о експропријацији</w: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измјенама Закона о експропријацији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Републичке управе за геодетске и имовинско-правне послове, поднијела је Ћана Бабић, помоћник директора за имовинско-правне послов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6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Приједлога закона о измјенама и допунама Закона о заштити животне средин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измјенама и допунама Закона о заштити животне средине.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за просторно уређење, грађевинарство и екологију, поднијела је Свјетлана Радусин, помоћник министра за заштиту животне средин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760" w:hanging="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7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Нацрта закона о превозу опасних материја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превозу опасних материја.</w:t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унутрашњих послова, поднијела је Драгана Кљајић, виши стручни сарадник за хармонизацију прописа у Управи за правне и кадровске послов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Нацрта закона о метрологији у Републици Српској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метрологији у Републици Српској.</w:t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 xml:space="preserve">акта, испред Владе Републике Српске – Министарства индустрије, енергетике и рударства, поднијели су Саша Савичић, помоћник министра за правне послове и европске интеграције, и Никола Ђукић, директор Републичког завода за стандардизацију и метрологију. 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9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Нацрта закона о измјенама и допунама Закона о звањима која се стичу завршетком високог образовања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измјенама и допунама Закона о звањима која се стичу завршетком високог образовања.</w:t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росвјете и културе, поднијела је Зорица Гарача, руководилац Одсјека за европске интеграциј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1164</w:t>
      </w:r>
      <w:r>
        <w:rPr>
          <w:sz w:val="26"/>
          <w:szCs w:val="26"/>
          <w:lang w:val="sr-Latn-BA"/>
        </w:rPr>
        <w:t>-</w:t>
      </w:r>
      <w:r>
        <w:rPr>
          <w:sz w:val="26"/>
          <w:szCs w:val="26"/>
          <w:lang w:val="sr-BA"/>
        </w:rPr>
        <w:t>10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Latn-BA"/>
        </w:rPr>
        <w:t>22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јун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BA"/>
        </w:rPr>
        <w:t>И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З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В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Ш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Т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Нацрта стратегије интегралног управљања водама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Републике Српске 2015 – 2024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јун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стратегије интегралног управљања водама Републике Српске 2015 – 2024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Нено Добријев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ољопривреде, шумарства и водопривреде, поднио је Михајло Стевановић, помоћник министра за водопривред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једногласно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BA"/>
        </w:rPr>
        <w:t xml:space="preserve">5. редов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760" w:hanging="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07-22T09:57:00Z</dcterms:modified>
  <cp:revision>6</cp:revision>
  <dc:subject/>
  <dc:title>Датум, 10</dc:title>
</cp:coreProperties>
</file>